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июня 2025 г. № 726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омиссии по проведению общественных обсуждений (в форме опроса)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едварительному варианту материалов по актуализаци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хемы теплоснабжения Шпаковского муниципального округа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период с 2021 по 2036 годы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ник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Дмитриевич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- руководитель комитета по муниципальному </w:t>
            </w:r>
            <w:r>
              <w:rPr>
                <w:sz w:val="28"/>
                <w:szCs w:val="28"/>
              </w:rPr>
              <w:t>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97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зуляк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на Алибек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  <w:lang w:val="ru-RU"/>
              </w:rPr>
              <w:t>комитета по</w:t>
            </w:r>
            <w:r>
              <w:rPr>
                <w:sz w:val="28"/>
                <w:szCs w:val="28"/>
              </w:rPr>
              <w:t xml:space="preserve"> муни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Юр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по муниципальному хозяйству и охране окружающей среды администрации Шпаковского муниципального 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napToGrid w:val="false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Николаевич 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20" w:leader="none"/>
              </w:tabs>
              <w:spacing w:lineRule="exact" w:line="240" w:before="0" w:after="0"/>
              <w:ind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нсультант комитета по муниципальному </w:t>
            </w:r>
            <w:r>
              <w:rPr>
                <w:sz w:val="28"/>
                <w:szCs w:val="28"/>
              </w:rPr>
              <w:t>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>окру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napToGrid w:val="false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прасов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exact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руководитель комитета по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exact" w:line="240"/>
        <w:ind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Verdana" w:hAnsi="Verdana" w:cs="Verdana"/>
      <w:sz w:val="18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0:00Z</dcterms:created>
  <dc:creator>User</dc:creator>
  <dc:description/>
  <cp:keywords/>
  <dc:language>en-US</dc:language>
  <cp:lastModifiedBy>Князь Александра Николаевна</cp:lastModifiedBy>
  <cp:lastPrinted>2025-06-17T11:20:00Z</cp:lastPrinted>
  <dcterms:modified xsi:type="dcterms:W3CDTF">2025-06-18T08:35:00Z</dcterms:modified>
  <cp:revision>57</cp:revision>
  <dc:subject/>
  <dc:title/>
</cp:coreProperties>
</file>